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 муниципального имущества Лесного сельского поселения Катав-Ивановского муниципального района Челябинской области</w:t>
      </w:r>
    </w:p>
    <w:p>
      <w:pPr>
        <w:pStyle w:val="Heading1"/>
        <w:rPr/>
      </w:pPr>
      <w:bookmarkStart w:id="0" w:name="sub_100"/>
      <w:r>
        <w:rPr/>
        <w:t>Раздел 1. Сведения о муниципальном недвижимом имуществе</w:t>
      </w:r>
      <w:bookmarkEnd w:id="0"/>
    </w:p>
    <w:tbl>
      <w:tblPr>
        <w:tblW w:w="15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33"/>
        <w:gridCol w:w="1361"/>
        <w:gridCol w:w="1252"/>
        <w:gridCol w:w="1139"/>
        <w:gridCol w:w="968"/>
        <w:gridCol w:w="1276"/>
        <w:gridCol w:w="1276"/>
        <w:gridCol w:w="1276"/>
        <w:gridCol w:w="1275"/>
        <w:gridCol w:w="1560"/>
        <w:gridCol w:w="143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едвижимого имуществ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(местоположение) недвижимого иму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 муниципального недвижимого имуществ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, протяжё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 имуще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ая стоимость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озникновения  права  муниципальной собственности на недвижимое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екращения  права  муниципальной собственности на недвижимое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возникнов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ва муниципаль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 на недвижимое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прекращ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ва муниципаль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 на недвижимое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авообладател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 имущест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ая сет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 Челябинская область, Катав-Ивановский район, п.Совхозны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0:0000000:82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7,5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16.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9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от 02.03.2009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Лесное сельское поселение Катав-Ивановского муниципального района Челябинской обла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лизованная система бытовой канализац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 Челябинская область, Катав-Ивановский район, п.Совхозны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0:0000000:189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10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141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3.2016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уда, дело №2-320/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ое образование Лесное сельское поселение Катав-Ивановского муниципального района Челябинской обла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</w:tr>
      <w:tr>
        <w:trPr>
          <w:trHeight w:val="18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мятник воинам-участникам Великой Отечественной войны 1941-1945 год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ябинская область, р-н Катав-Ивановский, п. Совхозны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:10:0203001:34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27.04.2022</w:t>
            </w:r>
          </w:p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уда №2-772/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Лесное сельское поселение Катав-Ивановского муниципального района Челябинской обла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Хоккейная коробк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лябинская область, р-н Катав-Ивановский, п. Совхозный, ориентир 13 метров от здания №14а (магазин "Шанс"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:10:0203002:8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2.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182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.11.2019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уда №2-581/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Лесное сельское поселение Катав-Ивановского муниципального района Челябинской обла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ортивная площадк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лябинская область, р-н Катав-Ивановский, п. Совхозный, ориентир 14 метров от здания №14а (магазин "Шанс"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:10:0203001:33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.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6027.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6.12.2019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уда №2-580/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Лесное сельское поселение Катав-Ивановского муниципального района Челябинской обла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мобильная дорог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лябинская область, р-н Катав-Ивановский, п. Совхозный, от точки "g" до точки "h"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:10:0000000:213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105 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3.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3.12.202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уда №2-401/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Лесное сельское поселение Катав-Ивановского муниципального района Челябинской обла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мобильная дорог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лябинская область, р-н Катав-Ивановский, п. Совхозный, от точки "e" до точки "F"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:10:0203002:89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140 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2.12.202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уда №2-401/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Лесное сельское поселение Катав-Ивановского муниципального района Челябинской обла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мобильная дорог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лябинская область, р-н Катав-Ивановский, п. Совхозный, от точки "c" до точки "d"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:10:0203002:88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192  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22.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2.12.202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уда №2-401/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Лесное сельское поселение Катав-Ивановского муниципального района Челябинской обла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мобильная дорог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лябинская область, р-н Катав-Ивановский, п. Совхозный, от точки "a" до точки "b"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:10:0203001:339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52 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3.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2.12.202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уда №2-401/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Лесное сельское поселение Катав-Ивановского муниципального района Челябинской обла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мобильная дорог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лябинская область, р-н Катав-Ивановский, п. Совхозный, от дома №31 до конца дома №3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:10:0000000:214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103 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9.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2.12.202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уда №2-401/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Лесное сельское поселение Катав-Ивановского муниципального района Челябинской обла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мобильная дорог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лябинская область, р-н Катав-Ивановский, п. Совхозный, от дома №21 до карье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:10:0000000:2137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453 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36.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2.12.202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уда №2-401/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Лесное сельское поселение Катав-Ивановского муниципального района Челябинской обла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мобильная дорог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лябинская область, р-н Катав-Ивановский, п. Совхозный, от дома №23 до здания бывшей бани (вдоль коттеджей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:10:0000000:2134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тяженность 289 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2.12.202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уда №2-401/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Лесное сельское поселение Катав-Ивановского муниципального района Челябинской обла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мобильная дорог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лябинская область, р-н Катав-Ивановский, п. Совхозный, от Сельсовета до дома №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:10:0203001:338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72 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3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2.12.202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уда №2-401/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Лесное сельское поселение Катав-Ивановского муниципального района Челябинской обла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мобильная дорог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лябинская область, р-н Катав-Ивановский, п. Совхозный, от дома №26 до дома №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:10:0203001:337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110 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2.12.202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уда №2-401/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Лесное сельское поселение Катав-Ивановского муниципального района Челябинской обла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мобильная дорог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лябинская область, р-н Катав-Ивановский, п. Совхозный, от дома №27 до дома №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:10:0203001:336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115 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3.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2.12.202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уда №2-401/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Лесное сельское поселение Катав-Ивановского муниципального района Челябинской обла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мобильная дорог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лябинская область, р-н Катав-Ивановский, п. Совхозный, от дома №28 до дома №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:10:0203001:334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115 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3.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2.12.202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уда №2-401/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Лесное сельское поселение Катав-Ивановского муниципального района Челябинской обла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мобильная дорог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лябинская область, р-н Катав-Ивановский, п. Совхозный, от дома №20 до дома №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:10:0203001:33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212 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61.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2.12.202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уда №2-401/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Лесное сельское поселение Катав-Ивановского муниципального района Челябинской обла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мобильная дорог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лябинская область, р-н Катав-Ивановский, п. Совхозный, от дома №31 до детского сада "Грибок"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:10:0203001:33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371 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83.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2.12.202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уда №2-401/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Лесное сельское поселение Катав-Ивановского муниципального района Челябинской обла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мобильная дорог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лябинская область, р-н Катав-Ивановский, п. Совхозный, кольцевая дорога вокруг посел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:10:0000000:213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1486 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27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2.12.202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уда №2-401/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Лесное сельское поселение Катав-Ивановского муниципального района Челябинской обла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лябинская область, р-н Катав-Ивановский, п. Совхозный, д.30, кв.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:10:0203001:154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907.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8.04.2021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праве на наследство №74АА5114399 от 08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Лесное сельское поселение Катав-Ивановского муниципального района Челябинской обла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лябинская область, р-н Катав-Ивановский, п. Совхозный, д.19, кв.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:10:0000000:2546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818.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.01.202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праве на наследство №74АА5447695 от 12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Лесное сельское поселение Катав-Ивановского муниципального района Челябинской обла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</w:tr>
    </w:tbl>
    <w:p>
      <w:pPr>
        <w:pStyle w:val="Normal"/>
        <w:tabs>
          <w:tab w:val="clear" w:pos="708"/>
          <w:tab w:val="left" w:pos="11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737" w:right="73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5:42:00Z</dcterms:created>
  <dc:creator>OEM</dc:creator>
  <dc:description/>
  <cp:keywords/>
  <dc:language>en-US</dc:language>
  <cp:lastModifiedBy>Ольга</cp:lastModifiedBy>
  <cp:lastPrinted>2022-06-22T13:38:00Z</cp:lastPrinted>
  <dcterms:modified xsi:type="dcterms:W3CDTF">2023-08-09T05:45:00Z</dcterms:modified>
  <cp:revision>17</cp:revision>
  <dc:subject/>
  <dc:title/>
</cp:coreProperties>
</file>